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89684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909218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468723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276398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30440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345976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841042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662318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531411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327205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916231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395650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088660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514166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921505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