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8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01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133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7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07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561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78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55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16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9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3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25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52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69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98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99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