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5109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3028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2795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47913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729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0530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8156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91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7955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34893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501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966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92802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