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04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001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027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305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580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445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556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99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985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35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6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6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360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