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13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12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163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521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607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396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901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116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841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638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794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649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325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766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987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847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287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