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984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902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523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098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828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41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775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175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681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983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0993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020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513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554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668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