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388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142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058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85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58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638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403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009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205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673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163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325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738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777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487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