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459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92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228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48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833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536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469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9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89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16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46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591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18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