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55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55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589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51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97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04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65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4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06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48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19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0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546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650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9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82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14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