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2712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73653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6457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02115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