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0503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01243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389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3969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