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5949621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828711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