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71209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08651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202934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66345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