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72833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1949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87767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28532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46218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89390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83011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31155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