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08440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38148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32496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73893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