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2905849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6751786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1799012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0964642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0305073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6295314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9736674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4528469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2681060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1747840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2498793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