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675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357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434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227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