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3262978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1869394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1936829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5282939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