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 CORE 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GRAS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t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tocTitle"&gt;Table of content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 ty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#GRAS_funct"&gt;API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#GRAS_example"&gt;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#GRAS_tut_presentation"&gt;Tutori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#GRAS_howto_presentation"&gt;HOWTO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funct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 offers the following function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b&gt;\ref GRAS_comm&lt;/b&gt;: Exchanging messages between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dd : any data which may transit on the net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forehand so that GRAS can handl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erogeneity and convert the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sock : this is how to open a communication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cesses, and retrive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msg : communications are message oriented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ll possible messages and their payload before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then attach callbacks to the arrival of a given kind of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imer : this is how to program repetitive and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, not unlike cron(8) and at(1). This cannot be used t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(like setitimer(2) or signal(2) games could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b&gt;\ref GRAS_run&lt;/b&gt;: Running both on top of the simulato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real platforms, and portabil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virtu : You naturally don't wan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2) function in simulation mode since i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time on the host running the simulation, not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ulated world (you are belonging to).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 system call virtualization layer, which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ility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globals : The use of globals is forbidd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cesses" are threads in simulation mode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how to let GRAS handle your globa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mul : Support to emulate code excution (ie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time into the simulator and having code sectio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imulation or to real mode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a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for now rather few examples of GRAS, but it'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mm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tic tour of the tutorial also contains several ex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eminent o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ut_tour_explicitwait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tut_presentati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ven have a tutorial for the GRAS framework. It detai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pedagogic order all the points of the API, along wit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 for each of them. Unfortunately, it is not finished yet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missing is the one on how to describe data). Here is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u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intro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intro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ut_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tour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tou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tour_simple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explici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messa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howto_presentation HOW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API documentation present the framework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by little piece and provide a lot of information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orthogonally to this, the HOWTOs try to present trans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the framework to give you some broader point of view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nfortunate it is that only one such HOWTO exist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howto_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comm    Communication fac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run     Virtu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ex      Ex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tut     GRAS Tutor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GRAS_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mmunication facilities. GRAS allows you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messages&lt;/i&gt; on &lt;i&gt;sockets&lt;/i&gt; (which can be seen as pip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). On reception, messages start &lt;i&gt;callbacks&lt;/i&gt;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unication mode, not the only one). All messag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nvey the same kind of data, and you have to descri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s are also seen as a mean of communication (with yourself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un a repetitive task ("do this every N second until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top"), or to deffer a treatment ("do this in 3 se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{ *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dd      Data description      *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sock    Sockets               */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msg     Messages              *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timer   Timers                *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GRAS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ization facilities allow your code to run both on top of the simulator or in re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{ *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globals Globals 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emul    Emulation suppor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virtu   Syscalls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GRAS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for now rather few examples of GRAS, but it'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mm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tic tour of the tutorial also contains several ex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eminent o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ut_tour_explicitwait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htmlonly 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Ping-Pong"=GRAS_ex_p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RPC"=GRAS_ex_mmrp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Token Ring"=GRAS_ex_tok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Timers"=GRAS_ex_tim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ome more examples in the distribution,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examples/gras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EXAMPLES 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Ping Pong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GRAS_ex_ping The classical Ping-Pong in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mplements the very classical ping-pong in GR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lves a client (initiating the ping-pong) and a server (answ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's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th the client and the server register all nee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rver registers a callback to the ping message, which sends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xp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lient sends the ping message to the server,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g message as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resides in the &lt;b&gt;examples/gras/ping/ping.c&lt;/b&gt; file. Y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of the client and of the server is placed in the sam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ref GRAS_tut_tour_setup of the tutorial if wo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ping_toc Table of contents of the p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ping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ping_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ping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ping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ping_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ping_ser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ping_s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ping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ping_cli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ection GRAS_ex_ping_common 1) Common code to the client and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initial 1.a)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first load the module header and declare a logging categ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 for more info on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header &lt;tt&gt;ping.h&lt;/tt&gt;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register 1.b) Registe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by both the client and the server i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the existing messages to GRAS. Since the paylo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lve any newly created types but only int, thi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o exchange more complicated types, see \ref GRAS_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GRAS_ex_mmrpc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register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ping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ping_server 2) Server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serdata 2.a) The server's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nsure the communication between the "main" and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rver, we need to declare some globals. We have to put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efinition so that they can be handled properly in GRA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GRAS_tut_tour_globals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ser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sercb 2.b) The callback to the 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allback run when the server receives any ping messag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gistered later by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_cb_ping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_cb_ping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sermain 2.c) The "main"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main" of the server. As explained in the tutorial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tut_tour_setup, you must not write any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yourself. Instead, you just have to write a reg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one which will act as 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ping_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ping_client 3) Client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climain 3.a) Client's "mai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quite straightforward, and the inlined com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ough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ping_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Simple Token Ring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GRAS_ex_token Token 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mplements the token ring algorithm. It involv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arranged in a ring (each of them have a left and a right neighb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changing a "token". This algorithm is one of the solu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tual exclusion between distributed processes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at any time, so the process in its possession is ensu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having it. So, if there is an action you want all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lternativly, but you cannot afford to have two processes do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let the process having the token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ere is a lot of different token ring algorith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erature, so this example implements one of them: the simpl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ng is static (no new node can join it, and you'll get trou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de dies or leaves), and nothing is done for the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ken is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RAS_ex_stoken_deploy 1)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deploym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clude examples/gras/mutual_exclusion/simple_token/simple_toke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ighbour of each node is given at startup as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one of the nodes is instructed by a specific argument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emblay here) to create the token at the begin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RAS_ex_stoken_global 2) Glob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is incarned by a specific message, which circulates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de (the payload is an integer incremented at each hop). So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art of the code is the message callback, which for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the next node. That is why we have to store all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al, as explained in the \ref GRAS_global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ntinclude examples/gras/mutual_exclusion/simple_token/simple_tok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RAS_ex_stoken_callback 3)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is is the core of this algorithm, this funct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 node_cb_stoke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til end_of_node_cb_stoken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RAS_ex_stoken_main 4) The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plited in two parts: The first one perform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initialisations (points 1-7) while the end (point 8. below)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_msg_handle() as long as the planned amount of ring loo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til end_of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MM RP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GRAS_ex_mmrpc A simple RPC for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implements a remote matrix multiplication. It involves a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reating the matrices and sending the multiplications requests) a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uting the multiplication on client's be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also constitutes a more advanced example of dat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chanisms, since the message payload type is a bit more complicated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amples such as the ping one (\ref GRAS_ex_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the following way (not very different from the ping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th the client and the server register all needed messages and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rver registers a callback to the "request" message, which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needs to be and returns the result to the exp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client creates two matrices, ask for their multiplication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resides in the &lt;b&gt;examples/gras/mmrpc/mmrpc.c&lt;/b&gt;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ref GRAS_tut_tour_setup of the tutorial if wondering why bot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lient live in the sam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mmrpc_toc Table of contents of the mmrp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mmrpc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data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lo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ms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mmrpc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se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ser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s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mmrpc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cli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cli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mmrpc_common 1) Common code to the client and the server (mmrpc_common.c and mmrpc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header 1.a) Module header (mmrp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ads the gras header and declare the function's prototyp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trix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dataregister 1.b) Register the data types (mmrp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involved in a matrix of double. This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y the GRAS mecanism, using the gras_datadesc_matrix()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/matri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logdef 1.c) Logging category definition (mmrpc_commo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first load the module header and declare a logging categ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 for more info on logging). This logging category do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 (ie the required symbols are defined here and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xtern" in any other file using them). That is why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ref XBT_LOG_NEW_DEFAULT_CATEGORY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_EXTERNAL_DEFAULT_CATEGORY in mmrpc_client.c and mmrpc_serv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msgregister 1.d) Register the messages (mmrpc_commo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by both the client and the server i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the existing messages to 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type description builded that way can then be used to build an array data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l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register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mmrpc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mmrpc_server 2) Server's code (mmrpc_serve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serinc 2.a) Server in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odule symbols live in the mmrpc_common.c file. We thu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ref GRAS_DEFINE_TYPE_EXTERN to the preprocess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ref GRAS_DEFINE_TYPE symbols don't get included here. Likewise,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_EXTERNAL_DEFAULT_CATEGORY to get the log categor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ser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sercb 2.b) The callback to the mmrp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allback run when the server receives any mmrpc messag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registered later by the server). Note the way we ge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load. In the ping example, there was one additional level of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ion (see \ref GRAS_ex_ping_sercb). This is because the pay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here (ie a pointer) whereas it is a scalar in the p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_cb_reques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_cb_request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sermain 2.c) The "main"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main" of the server. As explained in the tutorial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tut_tour_setup, you must not write any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yourself. Instead, you just have to write a reg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one which will act as 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mmrpc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mmrpc_client 3) Client's code (mmrpc_clien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cliinc 2.a) Server in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server, some extra love is needed to make sure tha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parsing and log categories do work even if we are u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climain 3.b) Client's "mai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quite straightforward, and the inlined com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ough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mmrpc_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Timer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GRAS_ex_timer Some tim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fools around with the GRAS timers (\ref GRAS_timer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a regression test, since it uses almost all tim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 registers a repetititive task and a delayed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ops until the &lt;tt&gt;still_to_do&lt;/tt&gt; variables of its global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The delayed task set it to 5, and the repetititive one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. Here is an exampl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Initialize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X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1] Programming the repetitive_action with a frequency of 1.000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1] Programming the delayed_action for after 2.000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1] Have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2] Canceling the delayed_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2] Re-programming the delayed_action for after 2.000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2] Repetitive_action has nothing to do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3] Repetitive_action has nothing to do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3] delayed_action setting globals-&gt;still_to_d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4] repetitive_action decrementing globals-&gt;still_to_do. New valu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5] repetitive_action decrementing globals-&gt;still_to_do. New 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6] repetitive_action decrementing globals-&gt;still_to_do. New 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7] repetitive_action decrementing globals-&gt;still_to_do. New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8] repetitive_action decrementing globals-&gt;still_to_do. New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GRAS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timer_decl   1. Declarations an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my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timer_delay  2. Source code of the delay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repetitive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repetitive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timer_repeat 3. Source code of the repeti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delayed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delayed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timer_main   4. Source code of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