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QScintilla - a Port to Qt v4 of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qscintilla/"&gt;Q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rt to Qt of the &lt;a href="http://www.scintilla.org/"&gt;Scintilla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features found in standard text editing components, 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eatures especially useful when editing and debugging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yntax styling with support for over 70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rror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l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d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rgins can contain markers like those used in debugger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points and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ecordabl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 port or Scintilla to the Qt GUI toolk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qtsoftware.com"&gt;Nokia&lt;/a&gt; and runs on any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upported by Qt (eg. Windows, UNIX/Linux, MacOS/X).  QScintilla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oth Qt v3 and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QScintilla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cintilla APIs for Qt v3 and Qt v4 are almost identical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that the QsciScintillaBase class is derived from a differen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also includes language bin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python.org"&gt;Python&lt;/a&gt;.  These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 v3 or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cintilla is based on Scintilla v2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censing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s available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old-licenses/gpl-2.0.html"&gt;GNU General Public License v2&lt;/a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gnu.org/licenses/gpl.html"&gt;GNU General Public License v3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ommercia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 license allows closed source applications using QScintill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and distributed.  At the moment the commercial version of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ndled with the commerc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riverbankcomputing.com/software/pyqt/"&gt;PyQ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intilla code within QScintilla is released under the following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for Scintilla and Sc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1998-2003 by Neil Hodgson &lt;neilh@scintilla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and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at copyright notice and this permission notice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IL HODGSON DISCLAIMS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INCLUDING ALL IMPLIED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TNESS, IN NO EVENT SHALL NEIL HODGSON BE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, INDIRECT OR CONSEQUENTIAL DAMAGES 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SOEVER RESULTING FROM LOSS OF USE, DATA OR PROF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RTIOUS ACTION, ARISING OUT OF OR IN CONNECTION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 QScintilla will be built as a shared library/DLL and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ies as the Qt librari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configuration then edi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scintilla.pro&lt;/tt&gt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t4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For example, if you want to build a static library, edi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&lt;tt&gt;CONFIG&lt;/tt&gt; and replace &lt;tt&gt;dll&lt;/tt&gt; with &lt;tt&gt;staticlib&lt;/tt&gt;,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&lt;tt&gt;DEFINES&lt;/tt&gt; and remove &lt;tt&gt;QSCINTILLA_MAKE_DLL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&lt;tt&gt;qmake&lt;/tt&gt; documenta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and install QScintilla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Q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qscintilla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oth Qt v3 and v4 installed then make sure you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tt&gt;q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Window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QScintilla on Windows you should remove the &lt;tt&gt;Qsci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QScintilla header files from any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  This is because the &lt;tt&gt;Makefile&lt;/tt&gt;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qmake&lt;/tt&gt; will find these older header files instead of the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ompiler you are using you may need to run &lt;tt&gt;nmak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uilt a Windows DLL then you probably also want 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%%QTDIR%\\lib\\qscintilla2.dll %%QTDIR%\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 on MacOS/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OS/X you may need to pass &lt;tt&gt;-spec macx-g++&lt;/tt&gt; in order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otherwise an XCode project file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also have to set your &lt;tt&gt;DYLD_LIBRARY_PATH&lt;/tt&gt;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the directory in which the QScintilla library has been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wever, if you are only using QScintilla thought the Python binding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do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application provided is a port of the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application&lt;/tt&gt; example with the QsciScintilla class being us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QTextEdi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oes not demonstrate all of the extra features of QScint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example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-Q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application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Python Bindin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bindings are in the &lt;tt&gt;Python&lt;/tt&gt; directory.  You must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Qt v3 or v4 already installed.  QScintilla must also already be bui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e, build and install the bindings,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thon configure.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bindings will be built for PyQt v4 if it is install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built against PyQt v3.  If you have both installed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gainst PyQt v3 then pass &lt;tt&gt;-p 3&lt;/tt&gt; as an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configure.py&lt;/tt&gt; supports a number of other arguments.  Pass &lt;tt&gt;-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 list of the support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Qt Designer Plugi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intilla includes an optional plugin for Qt Designer that allows QScint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to be included in GUI designs just like any other 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the plugin on all platforms, make sure QScintilla is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(as root or administra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designer-Q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 designe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(and depending on the compiler you are using) you may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nmake&lt;/tt&gt; rather than &lt;tt&gt;make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